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507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амилия, имя отчество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ингелайте Александра Викто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 Корткерос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рткеросская средняя школ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тения-убийцы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Style w:val="Applestylespan"/>
                <w:rFonts w:cs="Arial" w:ascii="Arial" w:hAnsi="Arial"/>
                <w:sz w:val="16"/>
                <w:szCs w:val="16"/>
              </w:rPr>
              <w:t>Данный проект, созданный нами, расскажет вам о невероятных способностях растений...Вы думаете что растения хищники это фантастика? а на самом деле это реальность!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Биолог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и 9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-3 недели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5"/>
                <w:sz w:val="28"/>
                <w:szCs w:val="28"/>
                <w:lang w:val="ru-RU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азвитие познавательных интересов, интеллектуальных и творческих способностей в процессе изучения различных видов хищных растений. Умение работать с различными источниками информации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,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>
                <w:spacing w:val="5"/>
                <w:sz w:val="28"/>
                <w:szCs w:val="28"/>
                <w:lang w:val="ru-RU"/>
              </w:rPr>
              <w:t>1.Расширить знания о жизни растений. 2.Развить логическое мышление учащихся, развить умение анализировать, сравнивать. 3.Раскрыть понятия о различных видах хищных растений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Растения-хищники, фантастика или реальность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right="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right="0" w:hanging="0"/>
              <w:rPr>
                <w:lang w:val="ru-RU"/>
              </w:rPr>
            </w:pPr>
            <w:r>
              <w:rPr>
                <w:lang w:val="ru-RU"/>
              </w:rPr>
              <w:t>Существуют ли растения, питающиеся насекомыми? Могут ли растения нападать и выслеживать свою жертву?</w:t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00FFFF" w:val="clear"/>
                <w:lang w:val="ru-RU"/>
              </w:rPr>
              <w:t>Какие жизненные формы растений есть?</w:t>
            </w:r>
            <w:r>
              <w:rPr>
                <w:color w:val="000000"/>
                <w:sz w:val="27"/>
                <w:szCs w:val="27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shd w:fill="00FFFF" w:val="clear"/>
                <w:lang w:val="ru-RU"/>
              </w:rPr>
              <w:t>Какие факторы определяют видовое разнообразие растений?</w:t>
            </w:r>
            <w:r>
              <w:rPr>
                <w:color w:val="000000"/>
                <w:sz w:val="27"/>
                <w:szCs w:val="27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shd w:fill="00FFFF" w:val="clear"/>
                <w:lang w:val="ru-RU"/>
              </w:rPr>
              <w:t>Какие существуют способы питания растений?</w:t>
            </w:r>
            <w:r>
              <w:rPr>
                <w:color w:val="000000"/>
                <w:sz w:val="27"/>
                <w:szCs w:val="27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shd w:fill="00FFFF" w:val="clear"/>
                <w:lang w:val="ru-RU"/>
              </w:rPr>
              <w:t>Какими организмами питаются растения-хищники?</w:t>
            </w:r>
            <w:r>
              <w:rPr>
                <w:color w:val="000000"/>
                <w:sz w:val="27"/>
                <w:szCs w:val="27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shd w:fill="00FFFF" w:val="clear"/>
              </w:rPr>
              <w:t xml:space="preserve">В каких условиях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shd w:fill="00FFFF" w:val="clear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shd w:fill="00FFFF" w:val="clear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Calibri" w:ascii="Calibri" w:hAnsi="Calibri"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До начала проведения проекта мы оцениваем уровень знаний учащихся, их возможности и интересы. Для этого можно использовать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устные опросы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, или же письменные опросы, такие как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тест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о время проведения проекта следует оценить интерес, а также желание учащихся заниматься данным проектом. Необходимо оценить идеи, предложенные учащимися, собранную информацию и материалы. Определить</w:t>
            </w:r>
          </w:p>
        </w:tc>
        <w:tc>
          <w:tcPr>
            <w:tcW w:w="4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В конце проведения проекта необходимо оценить результаты работы каждого ученика и всей группы в целом. Также оцениваются знания, сформированные в ходе работы. Используются устные и письменные опросы, тесты, представленные презентации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>Устный опрос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– представляет собой ряды вопросов для обсу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>Оценивание проекта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- 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не только содержание полученных результатов, но и умение аргументировано выступать перед аудиторией, умение представлять результаты визуальными способами, ораторские способности учеников, умение участвовать в обсуждении, задавать вопросы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Актуализация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 Введение в проблематику проекта с помощью вводной презентации учителя, выявление уровня заинтересованностью темой, определение темы проекта.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одготовительный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знакомство с  ранообразием растений,используя Интернет-ресурсы,материалы на печатной основе и другие ресурсы. Формирование рабочих групп. Составление плана работы. Формулирование вопросов исследования. Распределений исследований для каждой группы. Обсуждение методов исследования, поиска информации, творческих решений.)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роектирование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Сбор информации по выбранной теме в каждой группе, самостоятельная работа участников проекта по групповым исследовательским, творческим задачам. Систематизация материалов, подготовка и оформление результатов работы в электронном виде. Создание итоговых презентаций для демонстрации  создание буклетов.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резентация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Представление итоговых проектов для обсуждения и оценивания.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>Данный проект рассчитывается на 2-3 недели, т.е. 4-6 уроков. Для начала необходимо провести диагностику знаний о хищных растениях,  Затем очень важно объяснить учащимся цели и задачи данного проекта, объяснить что он им даст. Во время работы учащихся необходимо отслеживать последовательность выполнения задач и учебных вопросов; После выполнения данного проекта обязательно проводится оценка знаний и результатов работы каждого из учеников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бота в группах, каждая из которой работает над одной темой, позволяет учащимся выбрать то направление исследований и последовательность практических действий, которое вызывает больший интерес: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iCs/>
                <w:color w:val="000000"/>
                <w:sz w:val="28"/>
                <w:szCs w:val="28"/>
              </w:rPr>
              <w:t>поиск и анализ информации в Интернете;</w:t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Calibri" w:hAnsi="Calibri" w:cs="Calibri"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ы на родном языке, графические организаторы, иллюстрированные тексты, двуязычные словари и другие средства для перевода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дивидуальный выбор в средствах дифференцированного обучения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темы исследований в рамках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Различ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типы интернет - соединений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работки изображений,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1:42:00Z</dcterms:created>
  <dc:creator>ivt</dc:creator>
  <dc:description/>
  <dc:language>en-US</dc:language>
  <cp:lastModifiedBy>Your User Name</cp:lastModifiedBy>
  <dcterms:modified xsi:type="dcterms:W3CDTF">2011-05-25T21:42:00Z</dcterms:modified>
  <cp:revision>2</cp:revision>
  <dc:subject/>
  <dc:title>Автор проекта </dc:title>
</cp:coreProperties>
</file>